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: Współpraca nauczyciela ze specjalistam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 ANS-IPEPPW-5-WNS-2025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pią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dziewią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 26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po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zekazanie wiedzy na temat sposobu organizacji współpracy międzyinstytucjonalnej w środowisku lokalnym (wiedzy w zakresie koncepcji wychowawczego funkcjonowania środowiska lokalnego)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Zapoznanie z miejscem i rolą instytucji oświatowych </w:t>
        <w:br/>
        <w:t>i nauczyciela w środowiskowym systemie wychowawczym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0"/>
          <w:szCs w:val="20"/>
        </w:rPr>
        <w:t>Zapoznanie z możliwościami wykorzystywania zasobów wewnątrz instytucjonalnych jak i środowiskowych w zakresie wspierania rozwoju wychowanków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Wymagania wstępne w zakresie wiedzy, umiejętności oraz kompetencji społecznych: Brak wymagań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kład pracy studenta (punkty ECTS):  2 ECTS (w tym ECTS praktycznych: 2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mię nazwisko/ tytuł naukowy / stopień naukowy koordynatora przedmiotu: </w:t>
      </w:r>
      <w:bookmarkStart w:id="0" w:name="_Hlk201660507"/>
      <w:r>
        <w:rPr>
          <w:sz w:val="20"/>
          <w:szCs w:val="20"/>
        </w:rPr>
        <w:t>dr Anna Maćkowiak</w:t>
      </w:r>
      <w:bookmarkEnd w:id="0"/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Imię nazwisko/ tytuł naukowy/ stopień naukowy wykładowcy (wykładowców) prowadzących zajęcia: dr Anna Maćkowiak, mgr Justyna Szczepan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Zna i rozumie sposoby projektowania i prowadzenia działań diagnostycznych w odniesieniu do uczniów czy podopiecznym, z uwzględnieniem współpracy ze specjalistami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2. Zna i rozumie organizację środowiska wychowawczego przy uwzględnieniu specyficznych potrzeb i możliwości poszczególnych dzieci, uczniów lub gru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do rozpoznawania potrzeb, możliwości i uzdolnień dzieci lub uczniów oraz projektować i prowadzić adresowane do nich działania pedagogiczne, współpracując przy tym z określonymi specjalistami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W2. Zna i rozumie potrzebę wykorzystywania w pracy z dzieckiem lub uczniem informacji uzyskanych na jego temat od specjalistów, w tym psychologa, logopedy, pedagoga, lekarza, rodziców lub opiekun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U03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Potrafi skutecznie współpracować z rodzicami, opiekunami, innymi nauczycielami oraz specjalistami (takimi jak: psycholog, logopeda, pedagog, lekarz), by osiągnąć określone efekty pracy z dzieckiem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U17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K3. Jest gotów do budowania relacji wzajemnego zaufania między wszystkimi podmiotami procesu wychowania i kształcenia, w tym rodzicami lub opiekunami dziecka lub ucznia oraz włączania ich w działania sprzyjające efektywności edukacji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4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K4. Jest gotów do efektywnej współpracy z nauczycielami, pedagogami, specjalistami, w tym psychologiem, logopedą, pedagogiem, lekarzem, rodzicami dzieci lub uczniów i innymi członkami społeczności przedszkolnej, szkolnej i lokalnej na rzecz dzieci lub uczniów i zapewnienia jakości pracy przedszkola lub szkoły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5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poznawania specyfiki środowiska i współpracy z nim dla dobra uczniów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8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podejmowania wyzwań zawodowych, by zadbać o jak najlepszą współpracę ze specjalistami, by doprowadzić do pożądanych efektów pracy z dzieckiem. 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10</w:t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dziewią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organizacji środowiska wychowawczego przy uwzględnieniu specyficznych potrzeb i możliwości poszczególnych dzieci, uczniów lub gru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>Wychowawcze funkcjonowanie środowiska lokalnego na poziomie wpływu, przepływu informacji oraz współdziałania poszczególnych podmiotów środowisk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bszary problemowe (dziedziny integracji środowiska lokalnego) oraz zadania specjalisty w ramach kontaktów z poszczególnymi podmiotami w zależności od celów współp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ormy współpracy z lokalnymi podmiotami edukacyjnymi i pomocowymi a także z innymi specjalistami zatrudnionymi w jego miejscu p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3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Cele wykorzystywania w pracy z dzieckiem lub uczniem informacji uzyskanych na jego temat od specjalistów, w tym psychologa, logopedy, pedagoga, lekarza, rodziców lub opiekun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a współpraca ze specjalistami z różnych obszarów problemowych a także rodzicami (i w niektórych przypadkach także dziećmi) w ramach zespołów interdyscyplinarnych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1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2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4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sady współpracy służącej budowaniu relacji wzajemnego zaufania między wszystkimi podmiotami procesu wychowania i kształcenia, w tym rodzicami lub opiekunami dziecka lub ucznia oraz włączania ich w działania sprzyjające efektywności eduk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2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3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dziewiąty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Banasik M., Współpraca rodziców ze szkołą w kontekście reformy edukacji w Polsce, Toruń 2013.Kowalski S., Socjologia wychowania w zarysie, Warszawa 1979. 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iszewska K., Żyża S., Wspomaganie szkół w zakresie interwencji kryzysowej: sieci współpracy i samokształcenia, Warszawa 2016.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Karasowska A., Jak budować porozumienie i współpracę w szkole? Profilaktyka na co dzień, Warszawa 2010. – literatura przewidziana do czytania w ramach zajęć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arasowska A., Jak wychowywać i uczyć dzieci z zaburzeniami zachowania?, Warszawa 2016.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watera A., Łukasik J. M., Kowal S., Odpowiedzialność, wspólnotowość, współpraca w szkole: nauczyciele i rodzice, Kraków 2018.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endel M., Rodzice i szkoła: jak współuczestniczyć w edukacji dzieci? Toruń 2001 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Perry R., Teoria i praktyka: proces stawania się nauczycielem, Warszawa 2000.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 xml:space="preserve">Poćwiardowska B., Współpraca rodziców i nauczycieli w kontekście jakości życia dzieci i młodzieży, Chowanna 1, 205-219, 2014 </w:t>
      </w:r>
      <w:hyperlink r:id="rId2">
        <w:r>
          <w:rPr>
            <w:rStyle w:val="InternetLink"/>
            <w:sz w:val="20"/>
            <w:szCs w:val="20"/>
          </w:rPr>
          <w:t>https://bazhum.muzhp.pl/media/files/Chowanna/Chowanna-r2014-t1/Chowanna-r2014-t1-s205-219/Chowanna-r2014-t1-s205-219.pdf</w:t>
        </w:r>
      </w:hyperlink>
      <w:r>
        <w:rPr>
          <w:sz w:val="20"/>
          <w:szCs w:val="20"/>
        </w:rPr>
        <w:t xml:space="preserve"> s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czek-Zymróz Ł., Współdziałanie pedagogiczne szkoły podstawowej ze środowiskiem lokalnym, Kraków 2009.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>
          <w:sz w:val="20"/>
          <w:szCs w:val="20"/>
        </w:rPr>
        <w:t>Smykowska D., Współpraca szkoły z rodziną w zaspokajaniu potrzeb rozwojowych dzieci z lekkim upośledzeniem umysłowym – działania stosowane i postulowane, Kraków 2008.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tokowska-Zagdan E., Miller P., Cęcelek G., Woźnicka E. (red.), Nauczyciel a szkoła jako przestrzeń uczenia się i wyrównywania szans edukacyjnych, Warszawa 2022. 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Zaorska M., Współpraca nauczycieli oraz nauczycieli specjalistów w kontekście efektywności edukacji włączającej uczniów ze specjalnymi potrzebami edukacyjnymi, Problemy Opiekuńczo-Wychowawcze; 2022, 610(5) </w:t>
      </w:r>
      <w:hyperlink r:id="rId3">
        <w:r>
          <w:rPr>
            <w:rStyle w:val="InternetLink"/>
            <w:sz w:val="20"/>
            <w:szCs w:val="20"/>
          </w:rPr>
          <w:t>https://bibliotekanauki.pl/articles/44308275</w:t>
        </w:r>
      </w:hyperlink>
      <w:r>
        <w:rPr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634"/>
        <w:gridCol w:w="755"/>
        <w:gridCol w:w="603"/>
        <w:gridCol w:w="605"/>
        <w:gridCol w:w="603"/>
        <w:gridCol w:w="550"/>
        <w:gridCol w:w="507"/>
      </w:tblGrid>
      <w:tr>
        <w:trPr>
          <w:trHeight w:val="609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lanu współpracy nauczyciela ze specjalistami </w:t>
              <w:br/>
              <w:t>w wybranej dziedzinie integracji środowiskowego systemu wychowawczego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/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dziewiąt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alizowanie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planu współpracy nauczyciela ze specjalistami w wybranej dziedzinie integracji środowiskowego systemu wychowawczeg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1" w:name="_GoBack"/>
            <w:bookmarkEnd w:id="1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Forma zaliczenia: zaliczenie z oceną 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dziewiąt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 xml:space="preserve">Student uzyskuje zaliczenie z ćwiczeń poprzez przygotowanie planu współpracy nauczyciela ze specjalistami </w:t>
        <w:br/>
        <w:t>w wybranej dziedzinie integracji środowiskowego systemu wychowawczego.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Opracował: dr Anna Maćkowiak, mgr Justyna Szczepaniak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Sprawdził: mgr Krzysztof Borowski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hum.muzhp.pl/media/files/Chowanna/Chowanna-r2014-t1/Chowanna-r2014-t1-s205-219/Chowanna-r2014-t1-s205-219.pdf" TargetMode="External"/><Relationship Id="rId3" Type="http://schemas.openxmlformats.org/officeDocument/2006/relationships/hyperlink" Target="https://bibliotekanauki.pl/articles/4430827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2:24:00Z</dcterms:created>
  <dc:creator>Mirosław Radoła</dc:creator>
  <dc:description/>
  <cp:keywords/>
  <dc:language>en-US</dc:language>
  <cp:lastModifiedBy>Małgorzata Siama</cp:lastModifiedBy>
  <cp:lastPrinted>2023-01-11T09:32:00Z</cp:lastPrinted>
  <dcterms:modified xsi:type="dcterms:W3CDTF">2025-08-26T12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